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- zmiana decyzji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7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7.11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azan Roma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zmiana GR 7635/11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3:3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5T13:33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